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is a language for specifying music. LilyP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such a specification into formatte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examples not only demonstrate featu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rking bugs. If can't understand what is happenin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my (lack of)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