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kdots{,\ldot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Not the Font-En-Tja 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uthor{HWN \&amp; JC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re some design notes of the Feta font.  Feta (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of Font-En-Tja) is a font of music symbols.  All 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are original.  The symbols are modelled after various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usic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B\"arenr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Hofme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Breitk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urand \&amp; C'i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references on Music engraving are Wanske\cite{wansk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s\cite{ross} quite some of their insights were used. 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tter of taste, I'd say that B\"arenreiter has the fi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graphy of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ezier curves for slu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 slurs in music are curved objects designating tha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luently bound.  They are drawn as smooth curves,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hicker and the endings tap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variants: the simplest slur shape only has the wid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Then we give some suggestions for tuning the shap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lur algorithm is used for drawing ti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mple slu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slurs are flat, whereas short slurs look like small circle ar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re given in Wanske\cite{ross} and Ross\cite{wansk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of a slur can be given as a Bezier curve with fou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(t) &amp;=&amp; (1-t)^3c_1 +3(1-t)^2tc_2 + 3(1-t)t^2c_3 + t^3c_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ssume that the slur connects two not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.  Different slurs can be created by rotating the derived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so assume that the slur has a vertical axis of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ts center.  The left point will be the origin.     So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quations for the control points $c_1\kdots c_4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c_1&amp;=&amp; (0,0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2&amp;=&amp; (i, h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3&amp;=&amp; (b-i, h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4&amp;=&amp; (b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ty $b$ is given, it is the width of the slu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n the shape of the slur for small and large $b$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\to h_{\infty} , &amp;&amp;\quad b \to \inf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\approx r_{0} b, &amp;&amp;\quad b \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ckle  this, we  will  assume that $h   = F(b)$, for 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(\cdot)$.  One function that satisfies the above condi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F(b) = h_{\infty} \frac{2}{\pi} \arctan \left( \frac{\pi r_0}{2</w:t>
      </w:r>
    </w:p>
    <w:p>
      <w:pPr>
        <w:pStyle w:val="PreformattedText"/>
        <w:bidi w:val="0"/>
        <w:spacing w:before="0" w:after="0"/>
        <w:jc w:val="left"/>
        <w:rPr/>
      </w:pPr>
      <w:r>
        <w:rPr/>
        <w:t>h_{\infty}} b \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tisfying results we choose $h_{\infty} = 2\cdot \texttt{interline}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r_0 = \frac 13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ight corr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being a smooth curve, slurs should avoid cr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notes and their 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way to achieve this is to extend the slur's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slur will curve just above any disturb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$i$ determines the flatness of the curve. 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have been obtained with $i = h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ula can be generalised to allow for corrections in the sha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c_1&amp;=&amp; (0,0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2&amp;=&amp; (i', h'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3&amp;=&amp; (b-i', h'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4&amp;=&amp; (b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i' = h(b) (1 + i_{corr}), \quad h' = h(b) (1 + h_{corr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s for these corrections are $0$.  A $h_{corr}$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makes the curve flatter in the center.  A $h_{corr}$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 make the curve hig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every encompassed note's x position the difference $\delta _y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slur's height and the note is calculated.  The gre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$\delta _y$ is used to calculate $h_{corr}$ is by lineair extrap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is simple method produces satisfactory results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nd symmetric disturb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angent method corr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omewhat more elaborate\footnote{While staying in the real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mperic computer science} way of having a slur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urbing notes is by first defining the slur's ideal sh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using the height correction.  The ideal shap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ur can be guessed by calculating the tangents of the disturb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picture wouldn't hu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{disturb,l} &amp;=&amp; \rm{rc}_l x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{disturb,r} &amp;=&amp; \rm{rc}_r + c_{3,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m{rc}_l &amp;=&amp; \frac{y_{disturb,l} - y_{encompass,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x_{disturb,l} - x_{encompass,1}}\dot x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m{rc}_r &amp;=&amp; \frac{y_{encompass,n} - y_{disturb,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x_{encompass,n} - x_{disturb,r}} \dot x + c_{3,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ssume that having the control points $c_2$ and $c_3$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angent$_1$ and tangent$_2$ res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: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{tangent,l} &amp;=&amp; \alpha \rm{rc}_l x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{tangent,r} &amp;=&amp; \alpha \rm{rc}_r + c_{3,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 slurs have rather strong curvature at the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oints.  That's why we'll have $\alpha &gt;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resulsts have been obta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lpha \approx 2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s of control points $c_2$ and $c_3$ ar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lving with the heigh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h &amp;=&amp; \rm{rc}_h + c_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ine runs through the points disturb$_{left}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urb$_{right}$.  In the ca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z_{disturb,l} = z_{disturb,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ngle(y_{tangent,l},y_h) = \angle(y_{tangent,r},y_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engraving uses a set of 9 standardised sizes for Sta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unning from 0 to 8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measure these (helped by a magnifying glas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 staffsizes in  table~\ref{fonts:staff-size}.  One should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estimates, so I think there could be a measuring error of ~</w:t>
      </w:r>
    </w:p>
    <w:p>
      <w:pPr>
        <w:pStyle w:val="PreformattedText"/>
        <w:bidi w:val="0"/>
        <w:spacing w:before="0" w:after="0"/>
        <w:jc w:val="left"/>
        <w:rPr/>
      </w:pPr>
      <w:r>
        <w:rPr/>
        <w:t>.5 pt.  Moreover [Ross] states that not all engravers us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size       &amp;Numbers                &amp;Nam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2pt  &amp;No. 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6pt  &amp;No. 1          &amp;Giant/English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3pt  &amp;No. 2          &amp;Giant/English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9pt  &amp;No. 3          &amp;Regular, Ordinary, Comm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1pt  &amp;No. 4          &amp;Pete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1pt  &amp;No. 5          &amp;Large middl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9pt  &amp;No. 6          &amp;Small middl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7pt  &amp;No. 7          &amp;Cadenza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1pt  &amp;No. 8          &amp;Pearl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Fo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onts:staff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s states that the dies (the stamps to make the symbols)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differen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engrav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