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te er 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te er 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 made by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' g'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let you define your own commands,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udela-book-defs.py|. In a later version, it will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file that defines new commands. To print smal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, \mudelaRhythm{c4 r8 [c16 c] c4 c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mudela-book-defs.py| also defines a command \verb|mudelaRhythm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usic wa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m{c4 r8 [c16 c] c4 c}|. This feature is hi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so Thing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show that we need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 of the music. 11pt, \mudela[11pt]{&lt;c' e' g'&gt;} or 13pt, \mudela[13pt]{&lt;c' e' g'&gt;} is probably a better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music in the middle of the text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[11pt]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. You 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.-\fermata [cis,16 cis g'8 f16 f b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es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' 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\begin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lative c''{ \key es; r8 [g g g] es2}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mudela}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