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e.g., Sibelius\cite{sibelius}, Score\cite{score}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or non-portable tools themselves (idem)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 output (e.g., MUP\cite{mup}), are ba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(e.g., MusixTeX\cite{musixtex1}), or limi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domains (e.g., ABC\cite{abc2mte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Staff &lt; \type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quite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early visible example of music typography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 When chords or separate voices are printed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at the same time should be printed aligned (ie.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$x$ position).  If the pitches are close to each other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would collide. To prevent this, some notes (or note head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ifted horizontally.  An example of this is given in 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