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limited support for four voice polyph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iddle voices are horizontally shifted,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s that are attached to (invisible) barlin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quit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