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a4paper, 12pt, oneside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1enc,isolat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show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is a script that process your \LaTeX ~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blocks of mudela code it finds inside \verb|mudela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tex or eps graphics. It the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sent through \LaTeX~ to create a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music integrated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look like? Well, here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 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ive c'{c4 d e f | g2 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mudela code is put inside 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verb|mudela|, shouldn't be too difficult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ever heard about \LaTeX, Mudela or tha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nvironment, you should probably read some oth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bove produces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ive c' {c4 d e f | g2 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\verb|fragment| means that mudela-book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d tape for you. There are one thing to remember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fragment|s don't know about margins and line width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more than a few bars and want a line break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|fragment|. The \verb|verbatim| parame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dela-book print the mudela sourc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The parameter will probably not be visible in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dela-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verb|\default_paper| as your paper, mudela-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) adjust the music to reach from the left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\default_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\default_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Debian 2.0 with LilyPond 1.0.17, teTex 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paper and default line widht, the music is print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ars on the first line and 1 bars 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look to well, but you can fix i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linewidth| variable to, let's say 8 cm.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per{\default_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=8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\default_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width=8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linewidth| variable is a LilyPond pap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pesific to mudela-book. See LilyPond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c c g' g | a a 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clude music in the middle of your text. Just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loating| to \verb|\begin{mudela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ou think the notes are to big to be in the middle of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racters, that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 floating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c c g' g | a a 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 better? If you have a lot of small music exampl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your text, you might get a nicer loo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ouble'' line spacing. Put the \verb|\linespread{1.6}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amble of your document. Then the line spac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between the lines where you have music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ont size is easy, just give the fontsize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mudela}|. The last piece of music was cre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 floating, 11pt, 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c c g' g | a a 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font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11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1pt, 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13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16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6pt, 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2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, 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26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6pt, 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\marginpar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p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1pt, 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lative c''{\key es; r8 [g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, \verb|floating| mudela don't know abou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place the music anywhere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1pt, fragment, flo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lative c''{\key es; r8 [g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than at the left margin you must use the option \verb|floating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Large The following is written in two columns \normal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e the version number is quite low, 0.4.0 last I chec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 not to mix braces that belongs to mudela-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 ~on the same line. The following code will probably 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otnote{\be|\verb|gin{mudela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lative c''{ \key es; r8 [g g g] es2}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|\verb|nd{mudela}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 does know about \verb|\onecolumn| and \verb|\twocolumn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usic will be adjusted to the new line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\default_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\default_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one column mode, \verb|fragment|s don't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[c8 e][d f][e g][f a] | [g b][a c][b d] c4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8 c][d b][c a][b g] | [a f][g e][f d] 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will also ignore the page margin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