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---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o.  Augmentation dots should never be printed on a sta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be shifted: down stem notes shift dots down, up s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hords, all dots should be in a column.  The dots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barlines should st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