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3.25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 this music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 this music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 a well known harmonic progression: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 g&gt; &lt;b d g&gt; &lt;c2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 Files with name ending with \verb|.sly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 g&gt;}, is probably to big to be included in the middle of the text. 11pt, \mudela[11pt]{&lt;c' e g&gt;} or 13pt, \mudela[13pt]{&lt;c' e g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3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1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3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16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20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26pt, 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 g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 g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 \fontoption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 \fontoption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r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singleline| option set \verb|linewidth|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verb|multiline| option set \verb|linewidth| to a value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be aligned to the right margin. The music can spa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|. The rest of th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11p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, 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 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eps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 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}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yverbatim, intertext="produces"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