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as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GNU LilyPond input format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he GNU LilyPond input forma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anguage for defining music.  We call this languag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) The Musical Definition Language or Mudel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\footnote{If anybody comes up with a better name, we'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is. Gourlay already uses Musical Descriptio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harp Score Definition Language. We're not being original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im of Mudela is to define a piece of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omplete from both from a musical type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a musical performing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Definition Language (Mudela), has a logica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dentifiers, that allows for flexibl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use. See MANIFESTO for reasons and desig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ncluded for explanatory purposes only (i.e.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to-date definition, see \file{lily/parser.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lexer.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ated note, you should take a look at the examples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is document does not cover every aspect of mudela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extension of Mudela is \file{.ly}. Files may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\verb+include+ at the start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a_file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{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mall changes in syntax across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might give syntax errors. To warn you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you can specify the Mudela vers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"0.0.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-script which tries to convert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{convert-mudela}) is included in the LilyPo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preceded by a backslash: \verb+\+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ir normal form consist start with a backsl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, followed by alpha-numerics. Identifi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(except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+ and \verb+%+)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$i'm_a_weird!!!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identifie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i'm_a_weird!!!identifier+).  \verb+$+ Takes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not whitespace, \verb+$+ and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i'm_a_weird!!!string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uses the brace (\verb+{+ and \verb+}+) for most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chords the \verb+&lt;+ and the \verb+&gt;+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-.5 is not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e3          %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%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identifi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ldidentifier =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dentifiers they have to be 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= \melodic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 \melodic { \obo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ical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consists of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\TY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&lt;type specific dat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, \verb+\score+ is the only type that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Currently declarations can only be done at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tiations that use an IDENTIFIER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IDENTIFIER [...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on this rule have been made to preven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becoming ted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ifferent aspects of music definition (enter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m) Mudela has a number of different input "mod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rmal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arsing, Mudela assume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mode, a word is assumed to start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Note mod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mode (and thus Simple mudela) i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\verb+\melodic+.  In Note mode, a word is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not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te mode a word is considered to have 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Lyric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mode (and thus Simple mudela)  is introduced by the keyword \verb+\lyric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s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 mode every sequence of non-digit and non-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alphabetic character or the \_ is considere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@&amp;@&amp;TSI|{[    %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Htrhortho     % not a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e Fl\"u\ss{}teren meine Sapfe       %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        % 4 words: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of a lexical nature. Normal and Note mod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each other, save the possibility of entering R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\verb+_+ and the resolu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ote by giving the name and the reciprocal of th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    % du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A-1 pitched quaver. The ' signifies an octave change.  A-1 is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concert-pitch. \verb+c'+ is also known as the central c.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     %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110, uppercase octava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%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''     %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4.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 is an A flat, (just below 110 Hz concert-pitch). The \verb+*2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is note is part of a triplet (3 in stead of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one and a half quaver (\verb+4.+) times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s are just a special kind of identifiers, and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nguage appropriate (see \file{init/dutch.ly}). 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names is defined to be dutch. In dutch, the not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 and g. Sharps are formed by adding the extension "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by adding ``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 e f 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are named r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% print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% a "space" rest,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names along with duration are enough material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l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ble to express more. generally speak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s' are either connected between notes (slurs, beams: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 or attached to notes (eg. accents). The for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START and STOP stop features and then attached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START/STOP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    START/STOP a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8 () d8 () 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(] [)g8 &lt;c'8] e'8&gt;              % NO n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3 c8 c8 c8]1/1       %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two characters do \emph{not} necessarrily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ttached to the note \verb+[ &lt;c4 c4&gt;]+ will generate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for this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connect the noteheads of adjacent notes. They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~ 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connect whole chords, and try to avoid crossing stem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(  )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can be put at either side (above or below) of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-^     % marcato, direc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-     % portato, direction: abo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.     % staccato, direction: be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\fermata      % pre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"marcato"     %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^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-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scripts refer to \file{init/script.ly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n be put after the no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\dynamic { 0 } % 0 = fff, 7 =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defines the following dynam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p p mp mf df ff fff        % df iso f, f is a not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%start 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% start 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!      % end crescendo/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 the duration of a note, a default value is substit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mudela uses the last duration explici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inputs ar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c16 c16 c16 s16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 c16 c c c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yping music which does not lie in the "small" and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you can prevent having to type \verb+'+ all the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: These two lines have the s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' d'' e'' c d e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'; c d e ''c ''d ''e \octave c;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tting of \verb+\octave+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n Mudela resemble Simple mudela a lot, with note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llables are entered separately, separated by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4 kle4 twin-4 kle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llables or words that comp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entry are bound together using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_could4 n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ion: forming bigger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s tacitly assumed that a sequence of 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left to right manner. This is not entirely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bigger picture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 you can form expressions by combin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ltimately some kind of atom or terminal symbo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mudela: there are some basic building block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ose you create complex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usic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enclose a sequence of music-elements in braces ( \verb+{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verb+}+ ), then you form another kind of music called (Voice) with tho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of the Voice is the sum of the durations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c g g a a g2 }      % 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c c g g} { a a g2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 stack music by enclosing a sequence of mu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verb+&lt;+ and \verb+&gt;+. This is called a Chord.  The duration of a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on of the durations of its element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4 {cis8 cis8} e'4&gt;      % a-majo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m music by transpos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ans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% from c to the d that's one oct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4 f4 }       % the horizo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combine these thre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&lt;c e&gt; &lt;c e g&gt; &lt;c e g \transpose d' dis &gt; }  % 4 increas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in Mudela is called Request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: Timing (such as Meter), Rhythmic, Melodic, Note (which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and Melodic), Musicscript (put an accent over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, etc.  For the actual up to date listing,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source code: the Request types form a big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enter Requests directly, sin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Mudela has standard abbreviations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equests. If you enter \verb+c4+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chor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name: 0 acc: 0 oct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Request_chord+ is a special kind of chord which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s its elements.  The examples of the previous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\verb+{+ and \verb+}+ enclos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ce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"voice" is in a staff, th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different voices into so called voicegroups: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group share certain characteristic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ams and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list, see the init file \file{init/register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different musical lines in to the same voicegrou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lyPond try to form chords of all those lines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ical lines in to different voicegroups effective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yPond try to set those lines as independent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solete. Has to be fixed in li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voicegroup of a voice with the command \verb+\group+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oeI = 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group "oboe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+so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16 a16 g16 fi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oeII = \melodic { \group "obo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8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taff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icregs \melodic{ obo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lodic { oboe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wo oboe voices share one staff an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icegroup called "oboes". They will share beams, dynam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quavers, oboeI "pushes" its group: a new voice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called "oboes+solo". The \verb+\group "-"+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ter "oboe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e that [] are voicegroup wide; the previou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 the beam, started in oboeI, voicegroup "oboes" is also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group "oboes", albeit not in oboeI but obo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ay seem contorted, but it allows you to set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parts without changing the \verb+oboeI+ and \verb+oboeII+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[]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{ .... } {......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hord (all horizontal parts are in the same voicegroup)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\multi 2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orizontal parts which behave independently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group features by hand (\verb+\stem+ and \verb+\hshift+. 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\multi 3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chord with each part in a differen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always starts with the duration type (1,2,4 etc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al multipliers/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ers/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grouping is  a concept closely associated with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/8 meter, the counts are grouped 2+3. In mudel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ing  8*2 8*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iece with a partial measure, the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yntax as grou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ial 16*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iece start with a partial measure [english translati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1 3/4 qu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so "voice elements", and constitute simple mu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stuff with dura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with the GNU LilyPond distribution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no long examples are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has a number of roots. First and foremost, GNU LilyPo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 mpp was the inspiration of simple Mudela.  Secon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looks a lot like Rayce's (Rayce is a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written as a hobby project. ), which in turn owes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know, musictypesetting and raytracing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ame input format, and we know that a lot more 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sic to ASCII, but we did give this langu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As always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