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. It's just a brief blu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ps some features of 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o is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wo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dela] A language for defin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LilyPond] A package (the only one existing :-)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 mudela file and interpr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``LilyPond'' does not have much to do with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, but we have a special emotional attach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(Of course we are not telling why we chose it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rcise for the reader, most of the vital clu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and the source code.  If you have guess,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very simple example, we will enter ``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ar.''  We start with the most important part: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being in a music-lesson, and that you made an err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winkle twinkle''.  Your teacher asks you to read out lou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of the song, just to verify your eyesight. 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rter note C, Another quarter note C, a quarter G, another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tries to capture this verbal presentation of sheet mus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.  The first line of twinkle twinkl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entered with names (a, b, c) combin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4).  The names designate the pitches, the numbers the durati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arter note, 2 a half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to specify what should be done with the music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per version, so we combine the music with a ``outpu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'' statement.  These two are combined in ``score''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result with its output.   We add a comment (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verb+%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ile{twink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winkle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note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e grouping characters. In general, in mudel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ction called ``foobar'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bar { .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actually works, we run it through LilyPond.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lypond twinkle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lyPond starts working it will produce various ``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tion'' messages, which you can safely ignore for now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left a file called \file{lelie.tex}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process that file with TeX, and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the song that we wanted, albe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itched.  You would probably want a version of the so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an octave higher.  This can be don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 to the source.  This sets the defaul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tes.  Another convenience is the default duration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duration with the notename, the last explici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improved version read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winkl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crotchet/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2;  { \stem -1; c2 c2 } { \stem 1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\multi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s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ollide, they are moved horizontally. Res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\multi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hshift 1;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 \multi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1;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-1;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