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p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o i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w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dela] A language for defi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LilyPond] A package (the only one existing :-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mudela file and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``LilyPond'' does not have much to do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but we have a special emotional attach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(Of course we are not telling why we chose it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rcise for the reader, most of the vital clu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nd the source code.  If you have guess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very simple example, we will enter ``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r.''  We start with the most important part: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in a music-lesson, and that you made an err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''.  Your teacher asks you to read out lo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of the song, just to verify your eyesight. 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note C, Another quarter note C, a quarter G, another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tries to capture this verbal presentation of sheet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.  The first line of twinkle twink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entered with names (a, b, c) combin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).  The names designate the pitches, the numbers the dura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arter note, 2 a half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specify what should be done with the musi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per version, so we combine the music with a ``out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' statement.  These two are combined in ``score''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result with its output.   We add a commen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verb+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e{twink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1 &lt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2 &lt;  { \stemdown c2 c2 } { \stemup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1&lt; 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ulti 2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property Voice.hshift = 1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up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down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