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mudela-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mudela-course.mudtex mudela-cour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mudela-course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October 8,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