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  The rules have been prec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ocumentation/Rules.make file;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ke out/mudela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udela-book --outdir=out/ --outname=mudela.mudtex mudel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tex '\nonstopmode \input out/mudela.mudt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oi Tim, hier staan wat 'enge' commando's (die dingen met een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oals \documentclass en \def\mudela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ar moet je je niets van aantrekken, ga gewoon naa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 begin te ti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Nieuwenhuizen \&amp; 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\verb+#1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gh: trick to get examples not genera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for 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linewidth{-28.45275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dent{28.45275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rulethickness{0.4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barsize{16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terline{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notewidth{5.93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wholewidth{8.64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unitspace{22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basicspace{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eometric{0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arithmetic_basicspace{2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arithmetic_multiplier{4.8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terbeam{3.14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ourlay_energybound{100000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ourlay_maxmeasures{1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xampleheight{2\mudelapaperbarsize 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ampleheight{2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ul of pars, need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lilypond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sixsixteen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sixsixteendef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urnOnPostScri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urnOnPostScrip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scorelin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interexample{\hskip15mm$\Longrightarrow$\hskip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interexample{\hbox to10mm{\hfill\hbox to0pt{\hss\vbox to\exampleheight{\vss$\Longrightarrow$\vss}\hss}\hfi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\Large ***Under construction: may 98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a gentle introduction to using LilyPond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is a so called ``batch'' program.  This means, tha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(such as \texttt{emacs} or \texttt{vi}) to crea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you are done editing your input file, you save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lyPond on the file.  If Lily finds any errors i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e\footnote{ We're sure that if computer programs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, LilyPond would be a female computer program.  So we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as a she. This gender-bending is not to tease you,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 We do it in real life as well. In the past two years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sort of a baby daughter to us, keeping us awake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providing us lots of joy.  We hope you do not mind 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ration from computer-manual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 LilyPond is actually sort of a girl's name.  Can you gu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ill complain.  If everything is well, than she'll generate a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cess further to view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lyPond to print or view some music is a procedur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 To get you started we'll run down the full procedu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your favourite editor (if you know none, try \texttt{joe silly.ly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Staff = aStaff \melodic { g'2 e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Lyrics = yell \lyric { Air2 ball!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file as \file{silly.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 input files for LilyPond have the default extension \file{.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lyPond on your newly created file: enter \verb+lilypond silly+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will then print all kinds of mumbo jumbo that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lyPond 0.1.55/FlowerLib 1.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... [/home/hanwen/musix/spacer/init/lily-init.ly[/home/hanw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stuff left out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/silly.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music ...[1] (time: 0.04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element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column positions ...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d: 1 lines, (with an average of 4.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an not solve this casting problem exactly; revert to Word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Time: 0.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el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output to silly.te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s gone well; there were some warning but no error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 file, and it is called \file{silly.tex}.  \file{Te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pelled as \TeX.  It is batch program for typesett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the great programmer and scientist Donald Knu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his famous The Art of Computer Programming bookseries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\TeX\ can be adapted to do a lot more.  In fact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eading now was also done with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mething useful with the output you have to run \TeX\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  Run the command \verb+tex silly+.  The output should resembl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eX, Version 3.14159 (C version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ll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l &lt;v3.6h&gt; and hyphenation patterns for american, dutch,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lilyponddef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dyndefs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fetdef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feta20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lily-ps-defs.tex))) [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ritten on silly.dvi (1 page, 308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ritten on silly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uman translation is ``everything went OK, the resul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ong, and I put it in \file{silly.dvi}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silly.dvi} file is a description of how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ooks when it is printed.  You can view it, or print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Unix system equipped with X-Windows, then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file{xdvi silly} to view the result.  If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onsult your local \TeX\ guru on printing and viewing DV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your window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Staff = aStaff \melodic { g'2 e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Lyrics = yell \lyric { Air2 ball!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quite a lot of work.  Moreover, the resul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: the page does include prettily printed titles, composer. 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e Fagertun wrote a tool to take the above tedious  step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.  The tool is called ly2dvi, and it should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run Unix.  If you use ly2dvi, the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2dvi silly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ad of steps 2 and 3.  You feel the real win of ly2dvi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itling to the music.  This is something that we will discuss in [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is not about \TeX, and mostl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lyPond.  What you entered into your text editor in step~1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to LilyPond is a special kind of file composed of not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ords and punctation.  The remainder of this documen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bine these elements to express a piece of mus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LilyPond understands.  In other words, we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LilyPond, and not how LilyPond works.  For want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e call the language Mudela (short for Mus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oes not cover all of Mudela.  Due to technica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working of Mudela is coupled to the innards of Lily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know all the details, your best be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s to LilyPond and read the parser and scann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\file{lilypond-x.y.z/lily/parser.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pond-x.y.z/lily/lexer.l}\footnote{Of course, it would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you would improve LilyPond and send the resulting dif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But that would a really different ballpark (And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programming guide yet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 the basic elements of Mudela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bore you too much with details, so we will leav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d tape that's needed for a valid piece of Mudela: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, we will write \verb+X Y Z+, when we real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 X Y Z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we will also print the resulting fragment of mus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just as it was produced by LilyP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we will assume that you can carry out step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nstruction.  We will also assume that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works.  If you are not familiar with the Englis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notation, then you should consult XXXX [FIXME]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ssary of music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sic copying versus music definition versus music en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music copying before, then using LilyPond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to you in the beginning.  The purpose of LilyPond is in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the term ``music typesetter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give the impression that the program is like a draw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you control precisely how the music is format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: not only does the program print musical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also tries to make esthetic decisions---to be preci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her to do what we find pretty.  You do not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what is happening.  On the other hand, good engra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omplex trade, so it is a Good Thing that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LilyPond operates on musical definitions.  This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 from graphical definitions.  If you copy mu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rom a printed score, you don't have to know wha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; you just copy the symbols.  With LilyPond such a t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we expect you to enter the meaning of the scor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tself.  If put more concretely: you do not enter ``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head without flag, fourth staff line, with dot'', but ``a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note, pitch d$^2$''.  LilyPond will figure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info what kind of graphic present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ome drawbacks: most notably, it is difficult to ent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hat you cannot read.  On the other hand, any piece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ntered can be played and transp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some spots we will cheat a bit when it comes to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Mudela has some entry modes that help you to mak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pleasant.  For example, the verbose phrase ``a dotte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pitch d$^2$'' translates to the following long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sical_pitch { 1 2 0 } \duration { 2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conveniently abbreviate this to \verb+d''4.+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horter.  There are some features that als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nd numbers in \verb+d''4.+ superfluou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en you know the notes to print\ldo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of music is the note.  You can have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note by specifying its pitch and the duration.  The p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, also known as c$^1$, is written as \verb+c'+. 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uration is written as \verb+4+.  So, to print quarter 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 pitch, you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\verb+c'+ actually consists of two parts: one for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one part for the octave.  The number of apo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ctave to use if you are above central c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s below central c, use the comma, eg, \verb+c,,+ (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t to represent a ``sunken'' apostrophe). The let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te name to use.  The note names simply are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a+ to \verb+g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the \verb+a'+ concert pitch is the ton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instruments.  The exact frequency of this tone has wandered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que time it was 335 Hz, most textbooks will tell you it is 44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t of orchestras nowadays tune at 441.5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4 d'4 e'4 c'4 c''4 d''4 e''4 f''4 g''4 a''4 b''4 c'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a note is specified as a number: a whol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1, the half note by 2, the quarter by 4, and so o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random notes to sh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,8 c8 c'16 c''32 d''64 b'64 c'''2 c1 c'4 d'4 e'4 f'4 g'4 a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us already enough material to make simple so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d''4 e''4 c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'4 f''4 g''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''8 a''8 g''8 f''8 e''4 c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g'4 c''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art about pitches that we haven't told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ally altered pitches.  The names ``a'' to ``g''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are convenient: they are short, pronounceab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the normal vocabulary for p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lats and sharps.  In English there is no standard ter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sharp or C flat.  For this reason, we implemented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nglish convention for entering altered pitch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~\ref{notename-tab}: one makes a note sharp by adding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-is'' to the name, one makes the a note flat by adding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-es.''  For a double sharp you simply add another ``--is''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Default note names}\label{notename-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         &amp;LilyPo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ouble flat   &amp;ces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flat          &amp;c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natural       &amp;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sharp         &amp;ci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ouble sharp  &amp;cisi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n this convention are used in a number of ger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notably Dutch, German, Swedish, and Norwegian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, LilyPond actually defaults to dutch notenames, with a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es, ees and eeses add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omfortable with these names, you can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Included with the example initialisation files are no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languages, among others English (C sharp is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s), Italian, Swedish,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[chords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ill so far we have only considered music that was rather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usic had notes going in one direction, from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ollowing the other.  You might be wondering if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could do, or whether is possible to stack notes as well (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hords}).  Rest assured: we designed LilyPond with the goal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must handle any notation construct that can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.  Of course, we did not leave out ch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dela you can form a chord of several notes, by enclos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parentheses, ie, $\langle$ and $\rangle$,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-major chord can b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'8  fis'8 a'8 d''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what was said in the previous section about flats and shar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fis} is an f sharp.  Chords can be entered in the mus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s that notes can.  As an example we give a snipp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winkle twinkle little star'' in chords.  The chords may seem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nventional, but they mostly serve to show how chord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 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'4 c''4 &lt;c''4 g''4&gt; &lt;c''4 e''4 g''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'4 e''4 a''4&gt; &lt;b'4 d''4 a''4&gt; &lt;b'2 d''2 g''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'4 d''4 f''4&gt; &lt;bes'4 d''4 f''4&gt; &lt;bes'4 c''4 e''4&gt; &lt;g'4 c''4 e''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'4 a'4 d''4&gt; &lt;a4 g'4 cis''4&gt; &lt;d'2 f'2 d''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rtcu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yped the last example in to a mudela fil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the input has lots of repetitions.  You probab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ttle errors with the right amount of \texttt{'}'s as we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aving keystrokes and preventing errors, mudel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ndy shortcuts.  You don't have to type the duration, if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last duration entered.  This saves a consider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trokes, and thus it reduces the potential for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can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'4 c'' &lt;c'' g''&gt; &lt;c'' e'' g'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' e'' a''&gt; &lt;b' d'' a''&gt; &lt;b'2 d'' g'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'4 d'' f''&gt; &lt;bes' d'' f''&gt; &lt;bes' c'' e''&gt; &lt;g' c'' e'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' a' d''&gt; &lt;a g' cis''&gt; &lt;d'2 f' d'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quotes can also be reduced: most of the pitch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music are small.  Therefore, it makes sens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quotes when the interval is small.  Thi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mode for octaves.  You can switch it o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relative+.  From then on, the pitch of a not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the last one.  You have to specify the first pitc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te of a row obviously has no predecessor.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cale without using octavation quotes, e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ive c' { c d e f g a b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ords, the relative mode works slightly differently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hords, the first note of a chord gives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.  We can demonstrate this with our twinkle twink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 c &lt;c g'&gt; &lt;c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 e a&gt; &lt;b d a'&gt; &lt;b2 d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4 d f&gt; &lt;bes d f&gt; &lt;bes c e&gt; &lt;g c 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 a d&gt; &lt;a, g' cis'&gt; &lt;d2 f 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ishing tou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are entered as their recipro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1 a2 a4 a a8 a a16 a a32 a a64 a a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a2 a4 a a8 a a16 a32 a6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only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when i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assumes a note has the same duration as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already write a littl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 e c | c d e c | e f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'll probably have gu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bar (pipe) \verb+|+ may b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ale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ft-out the last c note of the next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ing the pitch with a quote \verb+'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ote by one octa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' 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the pitch with a quote \verb+'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ote by one octav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, a,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e connects two adjacent note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a slur rather connects `chord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s to avoid crossing 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'( )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such a (legato) slur can span sev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( d e )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 and Pl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8 a] [a16 a a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eamed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3 a8 a a]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t without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[/3 a4 a8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3 a8 a16 a] a8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1:16 [:16 e1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4:32 [:16 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 has predefined sets of not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languag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are Dutch, English, German, Italian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the language specific init file \file{&lt;language.ly&gt;}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 are the ones we like best are the Dutch not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p is formed by adding \verb+is+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flat is formed by adding \verb+es+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{Exceptions: \verb+es+ and \verb+as+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Exceptions: {\tt es} and {\tt a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names for double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we like-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`notenames'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16 [a a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s-"diminuendo"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bass";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lef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violin"; f' e' \clef "alto"; d'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; c g 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 fis c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a, b, cis d e fis g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Mudela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a musi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orces you to produce a list of typese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usic a \verb+cis+, you type a \verb+ci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key and context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will determine what accidentals to typ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accidental can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clamation mark \verb+!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itch a reminde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 e cis | c!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2/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ar "|:"; c c \bar ":|:"; c c \bar ":|"; c c \bar "|.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ords and Voi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()d()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()f()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()a()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voiceone c g c 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voicetwo c,2 g,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complet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se:comp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dela file needs some re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f g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melod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\octave c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d e c | 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f g2 | e4 f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bar "|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type Lyrics \lyr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\`e-4 re Ja-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\`e- re Ja-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- mez vous?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-4 mez vous?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2dv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-out this handy littl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only may save you quite some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duces titles and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nd (hopefully) paper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file{ly2dvi (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nput format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he GNU LilyPond input forma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anguage for defining music.  We call this languag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) The Musical Definition Language or Mudel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\footnote{If anybody comes up with a better name, we'd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is. Gourlay already uses Musical Descriptio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harp Score Definition Language.  ISO standard 10743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usic Description Language.  We're not being original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im of Mudela is to define a piece of music, be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from a musical typesetting, as from a musical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Definition Language (Mudela), has a logica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dentifiers, that allows for flexible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use. See \file{MANIFESTO} for reasons and desig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included for explanatory purposes only (i.e.,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-to-date definition, see \file{lily/parser.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/lexer.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lated note, you should take a look at the examples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is document does not cover every aspect of mudela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ut of date.\footnote{Ok, I am being pessimistic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s a disclaimer.  Docs usually are written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}  This document intends to give an idea of how it wor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guide on how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extension of Mudela is \file{.ly}. Files may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\verb+\include+ at the start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a_file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are int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ar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{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}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mall changes in syntax across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might give syntax errors. To warn you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, you can specify the Mudela version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"0.0.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l-script which tries to convert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{convert-mudela}) is included in the LilyPo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preceded by a backslash: \verb+\+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ir normal form consist start with a backslas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, followed by alpha-numerics. Identifi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(except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verb+%+), if you use this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$i'm_a_weird!!!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identifier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i'm_a_weird!!!identifier+).  \verb+$+ Takes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not whitespace, \verb+$+ and \verb+%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i'm_a_weird!!!strin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foobar{$} % silly fontlock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uses the brace (\verb+{+ and \verb+}+) for most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For chords the \verb+&lt;+ and the \verb+&gt;+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-.5 is not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e3          %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%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identifi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identifiers, then the previous contents will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fter the right hand is evaluated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= \melodic { \bl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dentifiers they have to be esca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= \melodic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 \melodic { \obo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hand part of the assignment is really a str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 bar 4 2 " = \melodic 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valid assignment (but you would have trouble referencing t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ical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ucture consists of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\TYP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&lt;type specific dat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, \verb+\score+ is the only type that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. Currently declarations can only be done at 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tiations that use an IDENTIFIER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IDENTIFIER [...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on this rule have been made to prevent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becoming ted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ifferent aspects of music definition (enter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m) Mudela has a number of different input "mod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rmal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arsing, Mudela assume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assumed to start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alpha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te mode] Note mode is introduc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melodic+.  In Note mode, a word is looked up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notenam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te mode a word is considered to have alphabetic charact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nderscore (\_) is illegal.  If you accidently mis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, the parser will assume that you are entering a str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ost likely complain that you should be in \verb|\lyrics|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y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Lyric mode] Lyrics mode (and thus Simple mudela)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keyword \verb+\lyrics+.  Because of the vari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can appear in lyrics, eg, ``foreign langu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nts, the inputting a string containing these has been ma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s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 (thus a ly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 mode every sequence of non-digit and non-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alphabetic character or the \_ is considere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@&amp;@&amp;TSI|{[    %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THtrhortho     % not a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e Fl\"u\ss{}teren meine Sapfe       %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        % 4 words: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of a lexical nature. Normal and Note mod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each other, save the possibility of entering Re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\verb+_+ and the resolu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ote by giving the name and the reciprocal of th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    % Du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A-1 pitched crotchet. The ' signifies an octave change.  A-1 is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concert-pitch. \verb+c'+ is also known as the central c.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     %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110, uppercase octava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     %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'     %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s4.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 is an A flat, (just below 110 Hz concert-pitch). The \verb+*2/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this note is part of a triplet (3 in stead of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one and a half quarter note (\verb+4.+) times 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s are just a special kind of identifiers, and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nguage appropriate (see \file{init/dutch.ly}). 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names is defined to be Dutch. In Dutch, the not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 and g. Sharps are formed by adding the extension "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by adding ``e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d e f g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are named r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% print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% a "space" rest,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names along with duration are enough material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l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able to express more. generally speaking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s' are either connected between notes (slurs, beams: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 or attached to notes (eg. accents). The for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START and STOP stop features and then attached 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[ and ]}      start and stop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( and )}      start and stop a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8 () d8 () e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(] [)g8 &lt;c'8] e'8&gt;              % NO n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3 c8 c8 c8]1/1       % a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two characters do \emph{not} necessarrily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attached to the note.  For this reason,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[ &lt;c4 c4&gt;]+ will generate a pars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connect the noteheads of adjacent notes. They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~ 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connect whole chords, and try to avoid crossing stem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(  )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can be put at either side (above or below) of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^     % marcato, direc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^-     % portato, direction: abov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.     % staccato, direction: belo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\fermata      % predefin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"marcato"     % ad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^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scripts refer to \file{init/script.ly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an be put after the not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\dynamic { 0 } % 0 = fff, 7 =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defines the following dynami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p p mp mf f ff fff sfz fz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      %start 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     % start 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!      % end crescendo/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 the duration of a note, a default value is substitu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value mudela uses the last duration explici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inputs ar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c16 c16 c16 s16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 c16 c c c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yping music which does not lie in the "small" and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, you can prevent having to type \verb+'+ all the ti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: These two lines have the sam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' d'' e'' c d e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'; c d e ''c ''d ''e \octave c;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tting of \verb+\octave+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n Mudela resemble Simple mudela a lot, with note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llables are entered separately, separated by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-4 kle4 twin-4 kle4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yllables or words that compo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entry are bound together using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_could4 n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tion: forming bigger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s tacitly assumed that a sequence of 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 left to right manner. This is not entirely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bigger picture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 you can form expressions by combin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ltimately some kind of atom or terminal symbo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mudela: there are some basic building block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ose you create complex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music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enclose a sequence of music-elements in braces ( \verb+{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verb+}+ ), then you form another kind of music called (Voice) with tho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ration of the Voice is the sum of the durations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c g g a a g2 }      % 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c c g g} { a a g2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can stack music by enclosing a sequence of mu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verb+&lt;+ and \verb+&gt;+. This is called a Chord.  The duration of a Ch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on of the durations of its element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4 {cis8 cis8} e'4&gt;      % a-majo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m music by transposing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rans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% from c to the d that's one oct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4 f4 }       % the horizon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combine these thre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&lt;c e&gt; &lt;c e g&gt; &lt;c e g \transpose d' dis &gt; }  % 4 increas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in Mudela is called Request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: Timing (such as Meter), Rhythmic, Melodic, Note (which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and Melodic), Musicscript (put an accent over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), etc.  For the actual up to date listing,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source code: the Request types form a big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enter Requests directly, sinc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Mudela has standard abbreviations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Requests. If you enter \verb+c4+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chor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name: 0 acc: 0 oct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Request_chord+ is a special kind of chord which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s its elements.  The examples of the previous se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\verb+{+ and \verb+}+ enclos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always starts with the duration type (1,2,4 etc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al multipliers/dots.  Old fashioned duration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'c\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'\l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ers/grou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er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grouping is  a concept closely associated with th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5/8 meter, the counts are grouped 2+3. In mudela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rouping  8*2 8*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iece with a partial measure, the comm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yntax as grou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ial 16*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iece start with a upstep [english translation?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1 3/4 quar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so "voice elements", and constitute ``Mus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ing of stuff with dura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ce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D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"voice" is in a staff, then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different voices into so called voicegroups: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group share certain characteristics,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ams and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list, see the init file \file{init/register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different musical lines in to the same voicegroup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lyPond try to form chords of all those lines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sical lines in to different voicegroups effective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yPond try to set those lines as independent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solete. Has to be fixed in li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voicegroup of a voice with the command \verb+\group+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oeI = 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group "oboe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+so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16 a16 g16 fis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oeII = \melodic { \group "obo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8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staff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odicregs \melodic{ obo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lodic { oboe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wo oboe voices share one staff an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icegroup called "oboes". They will share beams, dynam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quarter notes, oboeI "pushes" its group: a new voice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called "oboes+solo". The \verb+\group "-"+ comm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nter "oboe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e that [] are voicegroup wide; the previou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 the beam, started in oboeI, voicegroup "oboes" is also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group "oboes", albeit not in oboeI but obo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ay seem contorted, but it allows you to set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parts without changing the \verb+oboeI+ and \verb+oboeII+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[]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{ .... } {......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hord (all horizontal parts are in the same voicegroup)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2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orizontal parts which behave independently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group features by hand (\verb+\stem+ and \verb+\hshift+. 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3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chord with each part in a differen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with the GNU LilyPond distribution.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no long examples are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has a number of roots. First and foremost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's predecessor mpp was the inspiration of the Note-mod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hierarchical structure looks a lot like Rayce's (Ra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ytracer that I've written as a hobby project. 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s a lot to 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know, musictypesetting and raytracing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ame input format, and we know that a lot more 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music to ASCII, but we did give this langua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As always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