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MudelaExample{\setlength{\parindent}{1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LilyPond, a Music Typese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H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music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graph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has become a popular medium for collaborative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ts success is partly due to its use of simple, tex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Examples of these formats are HTML and \LaTeX. 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or modify such files using nothing but a text editor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processed with run-of-the-mill text tools, and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other text-bas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processing this information and presenting thes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legant form is available freely (Netscape, \LaTeX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ness of the software and simplicity of the forma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ised the way people publish text-bas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eld of performed music, where the presentation take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eet music, such a revolution has not started yet.  Let us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lternatives that have been available for transmitting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until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MIDI\cite{midi}.  This format was designed for interchanging perform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usic; one should think of it as a glorified tap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 It needs dedicated editors, since it is binary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ovide enough information for producing musical scores: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stract musical content of what is performed is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ostScript\cite{Postscript}. This format is a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  Printed musical scores can be transmitted in P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once a score is converted to PostScript, it i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 to modify the score in a meaningfu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Formats for various notation programs.  Notation program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ith binary formats (e.g., NIFF\cite{niff-web}), nee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s (e.g., Sibelius\cite{sibelius}, Score\cite{score})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rietary or non-portable tools themselves (idem),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equate output (e.g., MUP\cite{mup}), are based on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 (e.g., MusixTeX\cite{musixtex1}), or limit themsel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subdomains (e.g., ABC\cite{abc2mtex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MDL\cite{smdl-web}.  This is a very rich ASCII format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storing many types of music.  Unfortunatel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mplementation of a program to print music from SMD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over, SMDL is so verbose, that it is not suitable fo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AB\cite{tablature-web}.  Tab (short for tablature) is 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, for interchanging music over e-mail, but it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uitar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sheet music is not published and edited on a wid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internet  because no format fo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exists 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pen, i.e., with publically availab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based on ASCII, and therefore suitable for human consum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ich enough for producing publication quality sheet mus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based on musical content (unlike, for example, PostScrip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suitable for making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ccompanied by tools for processing it that are fre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multipl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reation of LilyPond, we have tried to create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mat for storing sheet music, and a por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quality implementation of a compiler, that compile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rintable score.  You can find a small example of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long with output in Figure~\ref{fig:intro-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ype GrandStaff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transpose c'' { c4 c4 g4 g4 a4 a4 g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\clef "bass"; c4 c'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type Staff &lt;e'2 {\stemdown c'4 c'4}&gt; f'4 c'4 e'4 c'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\paper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width = -1.0\cm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}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small example of LilyPond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intro-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nguage encodes musical events (such as notes and rest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ir time-ordering.  For example, the gramma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that specify that notes start simultaneous and tha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played in sequence.  In this encoding some contex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sheet music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reconstructs the notation from the encoded music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omprises four different ste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intro-step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Parsing] During parsing, the input is converted in a syntax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terpreting] In the \emph{interpreting} step, it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ymbols have to be printed.  Objects tha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tion (\emph{Graphical objects}) are created from the syntax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hase. Generally speaking, for every symbol printe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graphical object.  These objects are incomplete: thei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ir final shape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xt that was lost by encoding the input in a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structed during this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Formatting] The next step is determing where symbol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, this is called \emph{format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Outputting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all Graphical objects are outputted as PostScript or \TeX\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taffsym{\vbox to 16p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\vrule width 1cm depth .2pt height .2pt}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\vrule width 1cm depth .2pt height .2pt}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\vrule width 1cm depth .2pt height .2pt}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\vrule width 1cm depth .2pt height .2pt}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\vrule width 1cm depth .2pt height .2pt}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spacer{\vbox to 20pt{\v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acedhbox#1{\hbox{\ #1\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Input}\atop \hbox{\texttt{\{c8 c8\}}}} {\spacedhbox{Parsing}\atop\longright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Syntax tree}\atop\spacedhbox{\textsf{Sequential(Note,Note)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Interpreting}\atop\longrightarrow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pacer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Graphic objects}\atop\spacedhbox{\texttrebleclef \textquarterhead\texteighthflag\textquarterhead\texteighthflag \staffsym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Formatting}\atop\longright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Formatted objects}\atop\hbo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dela{c''8 c''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r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Outputting}\atop\longright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PostScript code}\atop\hbox{\texttt{\%!PS-Adobe}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ption{Parsing, Interpreting, Formatting and Output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intro-ste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, the interpretation phase of the compiler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as a separate entity: the interpretation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many separate modules, and the behaviour of the modu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sed.  By recombining these interpretation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ing parameter settings, the same piece of musi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differently, as is shown in Figure~\ref{fig:intro-interpr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to extend the program. Moreover, this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usic to be printed in different versions, e.g., in a cond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and in extracted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ype GrandStaff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transpose c'' { c4 c4 g4 g4 a4 a4 g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\clef "bass"; c4 c'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type Staff &lt;e'2 {\stemdown c'4 c'4}&gt; f'4 c'4 e'4 c'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\paper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width = -1.0\cm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translator {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Voice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remove "Stem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translat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Staff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OfStaffLines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The interpretation phase can be manipulated: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 as in Figure~\ref{fig:intro-fig}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ly: three staff lines and no ste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intro-interpr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limin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rest of the article, it is necessary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bout music notation and music typography.  Sin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music, we will explain some characteristics of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stern music that motivate some notational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us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notation is meant to be read by human performers.  They 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nstruments that can produce sounds of different pitch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are called \emph{notes}. Additionally, the sou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ulated in differents ways, e.g., staccato (short and sepa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gato (fluently bound together).  The loudness of the no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varied.  Changes in loudness are called \emph{dynam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is also an element of music.  The musical terminolo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within music is \emph{r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unit of pitch is the \emph{octave}.  The octav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requency ratio of 1:2. For example the pitch denoted by 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quency: 440 hertz) is one octave lower than a'' (frequency: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z).  Various instruments have a limited \emph{pitch range}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trumpet has a range of about 2.5 octaves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have ranges in the same register: a tuba also has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.5 octaves, but the range of the tuba is much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ology has a confusing mix of relative and absolute meas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s: the term `octave' refers to both a differenc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s (the frequency ratio of 1:2), and to a range of pitch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term `[eengestreept] octave' refers to the pitch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61.6 Hz and 523.3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ctave is divided into smaller pitch steps.  In modern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every octave is divided into twelve approximately equi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steps, and each step is called a \emph{semitone}.  Us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s in a musical piece come from a smaller subset of these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itches.  This smaller subset along with the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 the pitches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nality}\footnote{Tonality also refers to the rel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unctions of certain pitches.  Since these do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ct on notation, we ignore this} of the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tonality that forms the basis of music n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key of C major) is a set of seven pitches within every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seven is denoted by a name. In English, these a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in rising pitch) denoted by c, d, e, f, g, a and b.  P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mitone higher or lower than one of these sev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suffixing the name with `sharp' or `fl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(this is called an \emph{chromatic altera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tch therefore can be fully specified by a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 number, the note name and a chromatic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intro-pitches} shows the relation between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e do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ption{Pitches in western music.  The octave number is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superscrip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{fig:intro-pitch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nstruments can produce more than one note at the same tim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s and guitars.  When more notes are played simultaneous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so-called \emph{cho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of duration is the \emph{beat}. When playing, the temp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setting the number of beats per minute.  In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beats are often stressed in a regular pattern: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zes have a stress pattern that is strong-weak-weak, i.e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tarts on a `strong' beat is louder and has more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ulation.  This stress pattern is called \emph{me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usic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notation is a system that tries to represent musical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rinted symbols.  Music notation has no precis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st conventions have described in reference manuals 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\cite{read-not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usic notation, sounds and silences are represented by symb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note and rest respectively.\footnote{These names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purpose: the same terms are used to denote the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s.}  The shape of notes and rests indicates their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igure~\ref{noteshapes}) relative to the whol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s \transpose c''{ c\longa*1/4 c\breve*1/2 c1 c2 c4 c8 c16 c32 c6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p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ranslat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taff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remove "Staff_symbol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Time_signature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Bar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Clef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width = -1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s \transpose c''{ r\longa*1/4 r\breve*1/2 r1 r2 r4 r8 r16 r32 r6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p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ranslat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taff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Staff_symbol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Time_signature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Bar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Clef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width = -1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Note and rest shapes encode the length.  At the top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hown, at the bottom rests.  From left to right a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(\emph{longa}), double (\emph{breve}), whole,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rter, eigth, sixteenth, thirtysecond and sixtyfourth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as half of the duration of its predecesso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tesh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re printed in a grid of horizontal lines called \emph{staf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their pitch: each line represents the pitch o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cale (c, d, e, f, g, a, b).  The reference poi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lef}, eg., the treble clef marks the location of the $g^1$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.  The notes are printed in their time order,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core { \not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4 b c d e f g a \clef b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4 b c d e f g a \clef al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4 b c d e f g a \clef tre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per { linewidth = 15.\cm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itches ranging from $a, b, c',\ldots a'$,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fs.  From left right the bass, alto and treble cle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itch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atic alterations are indicated by printing a flat sig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sign in front of the note head.  If these chromatic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systematically (if they are part of the tonality of the pie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indicated with a \emph{key signature}.  This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/flat signs which is printed next to the cl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ulation is notated by marking the note shapes wedges, h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all indicate specific articulations.  If the not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fluently (legato), the note shapes are encompassed by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called \emph{slur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'4-&gt; c'4-. g'4 ( b'4  ) g''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ome articulations.  From left to right: extra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\emph{marcato}), short (staccato), slurred notes (legato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articu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are notated in two ways: absolute dynamics ar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: \textbf{f} (from Italian ``forte'') stands for lo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p} (from Italian ``piano'') means soft.  Gradual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ness are notated by (de)crescendos.  These are hairpin like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'4\pp \&lt;  g'4 \! g'4 \ff \&gt; g'4 g' \! g'\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Dynamics: start very soft (pp), grow to loud (f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ase to extremely soft (ppp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dyna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er is indicated by barlines: every start of the stres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ceded by a vertical line, the \emph{bar line}. 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bar lines is called measure.  It is therefore the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hythm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ignature also indicates what kind of rhythmic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The time signature takes the form of two numbers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 The top number is the number of beats in one meas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number is the duration (relative to the whole note)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kes  one beat.  Example: 2/4  time signature means ``two b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easure, and a quarter note takes one beat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 are written by attaching multiple note heads to one st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ser wants to emphasize the horizontal relationshi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the simultaneous notes can be written as voices (wher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ead has its own stem).  A small example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simultaneo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lative c'' {\time 2/4;  &lt;c4 e&gt; &lt;d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ype Staff &lt; \type Voice = VA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stem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4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16 b b b b b b 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ype Voice = VB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stemup e4 f g8 g4 g8 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Notes sounding together.  Chord notation (lef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r line) emphasizes vertical relations, voic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hasizes horizontal relations. Separate voices nee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chronous rhythms (third measu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simult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voices do not have to share one rhythmic pattern---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monstrated in Figure~\ref{fig:simultaneous}--- they are in a sense%v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  A different way to express this in notation,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each voice on a different staff.  This is custom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or piano (both left and right hand have a staff of their 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ensemble (every instrument has a staff of its 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usic typograph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typography is the art of placing symbols in esth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ing configuration.  Little is explicitly known abou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y.  There are only a few referenc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\cite{ross,wanske}.  Most of the knowledge of this a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ransmitted verbally, and was subsequently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vation behind choices in typography is to represent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learly as possible. Among others, this result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printed score should use visual hints to accent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al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printed score should not contain distracting element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arge empty regions or blott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first guideline in action is the horizont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space following a note should reflect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e: short notes get a small amount of space, long not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.  Such spacing constraints can be quite subtl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mount of space'' is only the impression that should be conveyed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some correction for optical illus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spac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lative c'' { \time 3/4; c16 c c c c8 c8 | f4 f, f'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pacing conveys information about duration. Six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 at the left get less space than quarter no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dle. Spacing is ``visual'', there should be mor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the first note of the last measure, and  less after second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learly visible example of music typography is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s.  When chords or separate voices are printed,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 at the same time should be printed aligned (ie.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$x$ position).  If the pitches are close to each other,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would collide. To prevent this, some notes (or note head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hifted horizontally.  An example of this is given in Figure~\ref{fig:collis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lli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coll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hw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engraving,boeken,colorado,computer-notation,other-pack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 music notation was tackled by adopting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: both the formatting system (which encodes the esthetic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), and the interpretation system (which encodes the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) are highly mod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in creating a format for music notation is ro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music is multi dimensional: each sound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, pitch, loudness and articulation. Additionally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may be played simultaneously.  Because of this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way to ``flatten'' music into a context-fre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in creating a printing engine is rooted in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ic notation complicated: it is very larg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`language'' with many arbitrary esthetic and semantic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system that formats full fledged musical not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in itself, regardless of whether it is part of a compi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music and its notation are of a different 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conversion between input notation is non-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lyPond we solved the above problem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