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, a Music Types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sic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WORK IN PROGRESS.  THIS PAPER IS NOT FINISH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come a popular medium for collabora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s success is partly due to its use of simple,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Examples of these formats are HTML and \LaTeX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r modify such files using nothing but a text edit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cessed with run-of-the-mill text tool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ther text-ba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this information and presenting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gant form is available freely (Netscape, \LaT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ness of the software and simplicity of th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ed the way people publish text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performed music, where the present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usic, such a revolution has not started yet.  Let u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 that have been available for transmit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DI\cite{midi}.  This format was designed for interchanging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; one should think of it as a glorified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t needs dedicated editors, since it is bina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enough information for producing musical scores: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 musical content of what is perform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stScript\cite{Postscript}. This format is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Printed musical scores can be transmitted in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a score is converted to PostScript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modify the score in a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s for various notation programs.  Notation program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nary formats (e.g., NIFF\cite{niff-web}),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(e.g., Sibelius\cite{sibelius}, Score\cite{score}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 or non-portable tools themselves (idem)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equate output (e.g., MUP\cite{mup}), are based 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(e.g., MusixTeX\cite{musixtex1}), or limi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domains (e.g., ABC\cite{abc2mte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MDL\cite{smdl-web}.  This is a very rich ASCII forma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storing many types of music.  Unfortunat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lementation of a program to print music from SMD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MDL is so verbose, that it is not suitabl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B\cite{tablature-web}.  Tab (short for tablature)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for interchanging music over e-mail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t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heet music is not published and edited on a 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 because no format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exists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n, i.e., with publically avail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ASCII, and therefore suitable for human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ich enough for producing publication quality shee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musical content (unlike, for example, Post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uitable for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companied by tools for processing it that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ion of LilyPond, we have tri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for storing sheet music, and a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implementation of a compiler, that compi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score.  You can find a small exampl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ong with output in Figure~\ref{fig:intro-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xt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ntext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mall example of LilyPond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nguage encodes musical events (such as notes and re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time-ordering.  For example, the gramm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specify that notes start simultaneous and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yed in sequence.  In this encoding som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heet musi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nstructs the notation from the encoded musi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rises four different ste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ste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ing] During parsing, the input is converted in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rpreting] In the \emph{interpreting} step,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ymbols have to be printed.  Object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(\emph{Graphical objects}) are created from the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. Generally speaking, for every symbol prin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aphical object.  These objects are incomplete: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final sha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that was lost by encoding the input i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dur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rmatting] The next step is determing where symbo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this is called \emph{forma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Outputt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Graphical objects are outputted as PostScript o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ffsym{\vbox to 16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r{\vbox to 20pt{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dhbox#1{\hbox{\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put}\atop \hbox{\texttt{\{c8 c8\}}}} {\spacedhbox{Pars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Syntax tree}\atop\spacedhbox{\textsf{Sequential(Note,Note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terpreting}\atop\longrightarrow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Graphic objects}\atop\spacedhbox{\texttrebleclef \textquarterhead\texteighthflag\textquarterhead\texteighthflag \staffsym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ed objects}\atop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dela{c''8 c''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Outpu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PostScript code}\atop\hbox{\texttt{\%!PS-Adobe}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arsing, Interpreting, Formatting and Outpu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, the interpretation phase of the compil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s a separate entity: the interpret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parate modules, and the behaviour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.  By recombining these interpreta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arameter settings, the same piece of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fferently, as is shown in Figure~\ref{fig:intro-interp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tend the program. Moreover,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sic to be printed in different versions, e.g., in a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in extra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xt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ntext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ranslator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oic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move "Stem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StaffLine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interpretation phase can be manipulated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s in Figure~\ref{fig:intro-fig}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: three staff lines and no 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interp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 of the article, it is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notation and music typography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usic, we will explain some characteristics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rn music that motivate some notation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meant to be read by human performers.  They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ments that can produce sounds of different p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called \emph{notes}. Additionally, the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in differents ways, e.g., staccato (short and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to (fluently bound together).  The loudness of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aried.  Changes in loudness are called \emph{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lso an element of music.  The musical termi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ithin music is \emph{r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itch is the \emph{octave}.  The octa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ratio of 1:2. For example the pitch denoted by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: 440 hertz) is one octave lower than a'' (frequency: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.  Various instruments have a limited \emph{pitch range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umpet has a range of about 2.5 octav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ranges in the same register: a tuba also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octaves, but the range of the tuba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y has a confusing mix of relative and absolute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: the term `octave' refers to both a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(the frequency ratio of 1:2), and to a range of p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 `[eengestreept] octave' refers to the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1.6 Hz and 523.3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is divided into smaller pitch steps.  In moder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very octave is divided into twelve approximately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teps, and each step is called a \emph{semitone}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in a musical piece come from a smaller subset of thes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ches.  This smaller subset along with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 the pitche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nality}\footnote{Tonality also refers to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 of certain pitches.  Since these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notation, we ignore this}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tonality that forms the basis of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of C major) is a set of seven pitches within every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ven is denoted by a name. In English, these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rising pitch) denoted by c, d, e, f, g, a and b.  P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mitone higher or lower than one of these s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uffixing the name with `sharp' or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this is called an \emph{chromatic alter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herefore can be fully specified b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, the note name and a chromatic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pitches} shows the relation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 d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itches in western music.  The octave numb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per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intro-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ments can produce more than one note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 and guitars.  When more notes are played simultaneous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-called \emph{ch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duration is the \emph{beat}. When playing,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tting the number of beats per minute. 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eats are often stressed in a regular patter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es have a stress pattern that is strong-weak-weak, i.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s on a `strong' beat is louder and has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.  This stress pattern is called \emph{me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 system that tries to represent music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inted symbols.  Music notation has no precis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nventions have described in reference manuals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\cite{read-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sic notation, sounds and silences are represented by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ote and rest respectively.\footnote{These name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urpose: the same terms are used to denote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}  The shape of notes and rests indicates thei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ref{noteshapes}) relative to th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c\longa*1/4 c\breve*1/2 c1 c2 c4 c8 c16 c32 c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\context Staff { r\longa*1/4 r\breve*1/2 r1 r2 r4 r8 r16 r32 r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 and rest shapes encode the length.  At the 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, at the bottom rests.  From left to right a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(\emph{longa}), double (\emph{breve}),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, eigth, sixteenth, thirtysecond and sixtyfour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as half of the duration of its prede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te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in a grid of horizontal lines called \emph{sta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ir pitch: each line represents the pitch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ale (c, d, e, f, g, a, b).  The reference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lef}, eg., the treble clef marks the location of the $g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The notes are printed in their time order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 \not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b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al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tre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 { linewidth = 1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itches ranging from $a, b, c',\ldots a'$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fs.  From left right the bass, alto and treble cl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 alterations are indicated by printing a flat sig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in front of the note head.  If these chromatic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ystematically (if they are part of the tonality of the pie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d with a \emph{key signature}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/flat signs which is printed next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 is notated by marking the note shapes wedges, h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ll indicate specific articulations.  If the n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luently (legato), the note shapes are encompassed b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alled \emph{slu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4-&gt; c'4-. g'4 ( b'4  ) g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articulations.  From left to right: extra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emph{marcato}), short (staccato), slurred notes (lega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artic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re notated in two ways: absolute dynamic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\textbf{f} (from Italian ``forte'') stands for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} (from Italian ``piano'') means soft.  Gradu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are notated by (de)crescendos.  These are hairpin lik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'4\pp \&lt;  g'4 \! g'4 \ff \&gt; g'4 g' \! g'\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ynamics: start very soft (pp), grow to loud (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o extremely soft (pp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dyna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is indicated by barlines: every start of the stres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vertical line, the \emph{bar line}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ar lines is called measure.  It is therefore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also indicates what kind of rhythm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time signature takes the form of two number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e top number is the number of beats in one mea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is the duration (relative to the whole note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 one beat.  Example: 2/4  time signature means ``two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asure, and a quarter note takes one bea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written by attaching multiple note heads to one 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wants to emphasize the horizontal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 simultaneous notes can be written as voices (w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has its own stem).  A small examp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imultane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\time 2/4;  &lt;c4 e&gt; &lt;d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ntext Staff &lt; \context Voice = V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16 b b b b b b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ntext Voice = V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up e4 f g8 g4 g8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s sounding together.  Chord notation (lef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line) emphasizes vertical relations, voi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zes horizontal relations. Separate voices nee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chronous rhythms (third mea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imult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oices do not have to share one rhythmic pattern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d in Figure~\ref{fig:simultaneous}--- they are in a sense%v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A different way to express this in notation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voice on a different staff.  This is custom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piano (both left and right hand have a staff of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semble (every instrument has a staff of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ography is the art of placing symbols in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nfiguration.  Little is explicitly known ab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.  There are only a few refer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\cite{ross,wanske}.  Most of the knowledge of this 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 verbally, and wa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choices in typography is to represen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ly as possible. Among others, this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use visual hints to accen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not contain distracting el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empty regions or blot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guideline in action is the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following a note should reflec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: short notes get a small amount of space, long no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Such spacing constraints can be quite subt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mount of space'' is only the impression that should be convey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ome correction for optical illu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pac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 \time 3/4; c16 c c c c8 c8 | f4 f, f'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pacing conveys information about duration.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t the left get less space than quarter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Spacing is ``visual'', there should b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first note of the last measure, and  less after secon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music typography is clearly visible in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rds or separate voices are printed, the notes tha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should be printed aligned (ie., with the sam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If the pitches are close to each other, the no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llide. To prevent this, some notes (or note heads)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horizontally.  An example of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lli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oll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hw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,boeken,colorado,computer-notation,other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 consists of combining a symbol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th style sheet that describes how the symbol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ed to notation.  The symbolic represent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ree language called \textsf{music}.  Music is a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ruction in the input language.  It can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lists of \textsf{music} sequentially or parallel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like notes o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or \textsf{music} is listed below.  It has been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yntactic and ergonom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&amp; Simple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REPEATED int Music ALTERNATIVE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SIMULTANEOUS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SEQUENTIAL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ONTEXT STRING '=' STRING 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TIMES int int Music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TRANSPOSE PITCH Mus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usic: &amp; $|$ No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Lyr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Re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h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omm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&amp; METER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LEF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$|$ PROPERTY STRING '='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: &amp;PitchLis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: &amp;RES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: &amp;STRING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&amp;PITCH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re both purely musical concepts that have a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non-zero amount of musical time, like notes and lyr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behave as if they have no duration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ommand is a generic mechanism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, i.e. the musical style sheets. See [forward ref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prod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 productions combine multiple elements: one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re to be played in sequence, simultaneously or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are productions for transposing music, and for d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s of music: the TIMES production can be used to en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t.\footnote{A triplet is a group of three note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, that are played 3/2 times fas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roductions that give directions to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(the CONTEXT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ntext in not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pretation 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 music notation was tackled by adopting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both the formatting system (which encodes the esthetic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the interpretation system (which encodes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are highly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format for music notation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is multi dimensional: each sou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pitch, loudness and articulation.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y be played simultaneously.  Because of th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``flatten'' music into a context-fre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printing engine is root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notation complicated: it is very larg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nguage'' with many arbitrary esthetic and semant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ystem that formats full fledged musical n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self, regardless of whether it is part of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and its notation are of a differen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onversion between input notation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we solved the above probl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