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 feature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ries give an brief overview of LilyPond featur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rrespond with the shown notation, we consid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BugFree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Notes and res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.  Note that the dot of 8th, 16th and 32nd rests r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top of the rest.  All rests except the whol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the middle staff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shapes are settable.  The stem endings should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ote head.  If you want different note head styles on one 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special context calle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oteheadstyl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asure rests do not collide with barlines and clef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panded when you set \verb+Score.SkipBars+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asure-rest is a Spanner, minimum distances are set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ding from bar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multi-measure-res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 tremolos (official naming?) or rolls are tremolo sign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am segments crossing stems.  If the stem is in a b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 must be parallel to the beam.  If the stem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on a whole note), the tremolo must be centered o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tremolo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, stems and noteheads often have communication troub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ystems for y dimensions (1 unit = staffspace, 1 uni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 ar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c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e notes are typeset as an encapsulated piece of musi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ams, notes, chords, stems etc. within a \verb|\gr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Slurs that start within a grace section, but aren't en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next normal note.  Grace notes have zero du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uplets, the grace notes won't be under the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grac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, slurs and other span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ing is generated automatically. Beams may cross bar line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line breaks are forbidden.  Yet clef and key sign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just as with breakable ba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ing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ams should not interfere with various items on the staff (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others repeat 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d elafile{beam-repea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can be typeset over fixed distance aligned staffs,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ication doesn't really work, but knees do. Be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well, wherever the switching poi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slurs. They behave decently when brok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lets are indicated by a bracket with a number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if there is one beam that matches  the length of the tu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 does not interfere with the stafflines,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gap in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up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e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has three modes for repeats: folded, unfol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unfolded.  Unfolded repeats are fully written out. Semi un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the body written and all alternative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repeats have the body written and all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If the number of alternatives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, the excess alternatives are ignored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is smaller, the first alternative is multiplied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un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 (un)folded behavior.  Voltas can start on non-barline m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semi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d.  This doesn't make sense without alternatives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pl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should not collide with beams, stems and noteheads.  Re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 beams.  Rests should be move by integral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taff, and by half spaces outside.  Notice that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le rests just outside the staff get ledger lin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-collisio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llisions. We have support for four voice polyphon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voices are horizontally shifted in a limited number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ollision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afflines of a staff can be set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StaffLines.  Ledger lines both on note heads and r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  Barlines also a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umber-staff-line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mited number of cases, LilyPond corrects for op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n this example, space for opposite pointed stems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spacing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s that are attached to (invisible) bar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: the are attached to the rest of the score withou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t.  Consequently, they fall over 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ar-script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margins are also markings attached to barlines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tf the staff, and be centered vertically wrt the staff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 normal staffs, but also on compound staff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aff-margi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signs, also used for phrasing, do normally no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pacing -- only if space gets tight, notes are shif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 breathing sign. Breathing signs break be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voice. In the following example, the not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asures all have the same distance from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reathing-sig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efs and Time Sign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clef should not occupy any space and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fullSizeChanges}, the changing clef should be typese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For octaviated clefs, the ``8'' should appear closely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lef respectively.  The ``8'' is processed in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ed way, so this is frag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lef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ime signatures are written with two numbers.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'', 4/4 and 2/2 are written with their corresponding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yle ``old'', 2/2, 3/2, 3/4, 4/4, 6/4, 9/4, 6/8 and 9/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with symbols, all other signatures retain the defaul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``1'', gives single number signatures for al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ime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