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  This document is intended for find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ing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---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o.  Augmentation dots should never be printed on a sta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be shifted: down stem notes shift dots down, up 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hords, all dots should be in a column.  The dot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s, beams, ties and slurs should behave similarly,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always reach the middle staff line, the seco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note head side, should never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ff line.  This does not hold for grace no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posi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be set to a melody automatically.  Excess lyr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  Lyrics will not be set over rests.  You can have melism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property melismaBusy.  If you want a different o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ic, then Lyrics, you must precook a chord of staffs/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those.  Of course \verb+\rhythm+ ignores any other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ece.  Hyphens and extenders do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lengths, so they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lyric-combin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line is very tightly spaced,  there will still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fatory matter and the following notes.  The same ho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tigh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 available in a default set of sizes: 11, 13, 16, 20,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t staffheight.  Sizes of the text fonts and symbol fo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staff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0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#1{%the input file is too long and does not test for specif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 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