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intertext="this is that"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 { \notes  {c4  g4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intertext="this is that"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 { \notes  {a a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 chat chot \verb|\mudela{a4 b}| \mudela{a b} and \mudelafile[fragment]{testje.f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