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$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-$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inst/$docprefix/$bas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package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C $inst/$docprefix/$base -cf - . | tar -C $inst/$packagedocdir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